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3 БАНАТСКО АРАНЂЕЛОВО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3. OROSZLÁMOS VÁLASZTÁSI EGYSÉGBEN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1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5:00Z</dcterms:modified>
  <cp:revision>4</cp:revision>
  <dc:subject/>
  <dc:title>Редни број</dc:title>
</cp:coreProperties>
</file>