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5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ПОДЛОКАЊ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Z 5. PODLOKÁNY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 xml:space="preserve">2022. ÁPRILIS 3-ÁN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5. Подлокањ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z 5. Podlokány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left"/>
        <w:rPr/>
      </w:pPr>
      <w:r>
        <w:rPr>
          <w:b/>
          <w:sz w:val="20"/>
          <w:szCs w:val="20"/>
          <w:lang w:val="hu-HU"/>
        </w:rPr>
        <w:t>(AZ ELSŐ SZAVAZÓ SAJÁTKEZŰ ALÁÍRÁSA)                                    a tag sajátkezű aláírása)</w:t>
      </w: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</w:t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7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3:00Z</dcterms:modified>
  <cp:revision>10</cp:revision>
  <dc:subject/>
  <dc:title>КОНТРОЛНИ ЛИСТ</dc:title>
</cp:coreProperties>
</file>