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7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ЂАЛА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7. GYÁLA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>2022. ÁPRILIS 3-ÁN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7. Ђала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7. Gyála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 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40:00Z</dcterms:created>
  <dc:creator>Rozalija</dc:creator>
  <dc:description/>
  <cp:keywords/>
  <dc:language>en-US</dc:language>
  <cp:lastModifiedBy>User</cp:lastModifiedBy>
  <cp:lastPrinted>2013-10-18T15:24:00Z</cp:lastPrinted>
  <dcterms:modified xsi:type="dcterms:W3CDTF">2022-03-28T07:44:00Z</dcterms:modified>
  <cp:revision>16</cp:revision>
  <dc:subject/>
  <dc:title>КОНТРОЛНИ ЛИСТ</dc:title>
</cp:coreProperties>
</file>