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Г Л А С А Ч К И   Л И С Т И Ћ  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ЗА ИЗБОР ЧЛАНОВА САВЕТА МЕСНЕ ЗАЈЕДНИЦЕ НОВИ КНЕЖЕВАЦ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ИЗБОРНОЈ ЈЕДИНИЦИ 9 РАБЕ</w:t>
      </w:r>
    </w:p>
    <w:p>
      <w:pPr>
        <w:pStyle w:val="Normal"/>
        <w:jc w:val="center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sr-CS"/>
        </w:rPr>
        <w:t>3. АПРИЛА 2022. ГОДИНЕ</w:t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S Z A V A Z Ó L A P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 xml:space="preserve">TÖRÖKKANIZSA HELYI KÖZÖSSÉG TANÁCSTAGJAINAK MEGVÁLASZTÁSÁRA 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A 9. RÁBÉ VÁLASZTÁSI EGYSÉGBEN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Latn-CS"/>
        </w:rPr>
        <w:t>2022. ÁPRILIS 3-ÁN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  <w:lang w:val="sr-CS"/>
        </w:rPr>
        <w:t>Српска напредна странка (СНС) – Савез војвођанских Мађара (СВМ) – Социјалистичка партија Србије (СПС)</w:t>
      </w:r>
      <w:r>
        <w:rPr>
          <w:rFonts w:eastAsia="Calibri" w:cs="Arial" w:ascii="Arial" w:hAnsi="Arial"/>
          <w:b/>
          <w:i/>
          <w:sz w:val="22"/>
          <w:szCs w:val="22"/>
          <w:lang w:val="sr-CS"/>
        </w:rPr>
        <w:t xml:space="preserve"> - ЗАЈЕДНО МОЖЕМО СВЕ ЗА НАШЕ МЕСТО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hu-HU"/>
        </w:rPr>
        <w:t xml:space="preserve">      </w:t>
      </w:r>
      <w:r>
        <w:rPr>
          <w:rFonts w:cs="Arial" w:ascii="Arial" w:hAnsi="Arial"/>
          <w:sz w:val="22"/>
          <w:szCs w:val="22"/>
          <w:lang w:val="hu-HU"/>
        </w:rPr>
        <w:t>S</w:t>
      </w:r>
      <w:r>
        <w:rPr>
          <w:rFonts w:cs="Arial" w:ascii="Arial" w:hAnsi="Arial"/>
          <w:sz w:val="22"/>
          <w:szCs w:val="22"/>
        </w:rPr>
        <w:t xml:space="preserve">zerb Haladó Párt (SZHP) –Vajdasági Magyar Szövetség (VMSZ) –Szerbiai Szocialista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árt (SZSZP)- </w:t>
      </w:r>
      <w:r>
        <w:rPr>
          <w:rFonts w:cs="Arial" w:ascii="Arial" w:hAnsi="Arial"/>
          <w:b/>
          <w:sz w:val="22"/>
          <w:szCs w:val="22"/>
        </w:rPr>
        <w:t>EGYÜTT MINDENT ELÉRHETÜNK HELYSÉGÜNKÉR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hu-H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ПОМЕН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ГЛАСА СЕ САМО ЗА ЈЕДНУ ИЗБОРНУ ЛИСТУ, ЗАОКРУЖИВАЊЕМ БРОЈА ИСПРЕД НАЗИВА ИЗБОРНЕ ЛИСТЕ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EGJEGYZÉS:</w:t>
      </w:r>
    </w:p>
    <w:p>
      <w:pPr>
        <w:pStyle w:val="Normal"/>
        <w:rPr>
          <w:lang w:val="hu-HU"/>
        </w:rPr>
      </w:pPr>
      <w:r>
        <w:rPr>
          <w:lang w:val="hu-HU"/>
        </w:rPr>
        <w:t>CSAK EGY VÁLASZTÁSI LISTÁRA SZAVAZZON, A VÁLASZTÁSI LISTA ELŐTTI SORSZÁM BEKARIKÁZÁSÁVAL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P.H.</w:t>
      </w:r>
    </w:p>
    <w:sectPr>
      <w:type w:val="nextPage"/>
      <w:pgSz w:w="12240" w:h="15840"/>
      <w:pgMar w:left="1800" w:right="144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eastAsia="Calibri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41:00Z</dcterms:created>
  <dc:creator>PC51</dc:creator>
  <dc:description/>
  <cp:keywords/>
  <dc:language>en-US</dc:language>
  <cp:lastModifiedBy>User</cp:lastModifiedBy>
  <cp:lastPrinted>2013-10-14T10:11:00Z</cp:lastPrinted>
  <dcterms:modified xsi:type="dcterms:W3CDTF">2022-03-28T07:36:00Z</dcterms:modified>
  <cp:revision>4</cp:revision>
  <dc:subject/>
  <dc:title>Редни број</dc:title>
</cp:coreProperties>
</file>